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работы комиссии по соблюдению требований к служебному поведению федеральных государственных служащих и урегулированию конфликта интересов в Управлении федерального казначейства Тверской области н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сновные направления деятельности и задачи Комиссии по соблюдению требований к служебному поведению федеральных государственных служащих и урегулированию конфликта интересов на государственной службе в Управлении федерального казначейства Тверской области на 2014 год.</w:t>
      </w:r>
    </w:p>
    <w:p>
      <w:pPr>
        <w:pStyle w:val="Normal"/>
        <w:jc w:val="both"/>
        <w:rPr/>
      </w:pPr>
      <w:r>
        <w:rPr/>
        <w:t>1.2. Содействие в урегулировании конфликта интересов, способного привести к причинению вреда законным интересам граждан, организаций, общества.</w:t>
      </w:r>
    </w:p>
    <w:p>
      <w:pPr>
        <w:pStyle w:val="Normal"/>
        <w:jc w:val="both"/>
        <w:rPr/>
      </w:pPr>
      <w:r>
        <w:rPr/>
        <w:t>1.3.Исключение злоупотреблений со стороны федеральных государственных служа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целью реализации указанных направлений предполагается решение следующих задач и проведение мероприяти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06"/>
        <w:gridCol w:w="2284"/>
        <w:gridCol w:w="2061"/>
        <w:gridCol w:w="202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рабо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миссии на 2014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ланомерной работы по противодействию корруп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новь принятых федеральных и региональных правовых актов по вопросам соблюдения требований к служебному поведению федеральных государственных гражданских служащих и урегулированию конфликта интере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обеспечение деятельности комисс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, а так же по мере поступления и вступления в законную силу нормативно-правовых акт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редложений по обеспечению эффективности и совершенствованию деятельности Комиссии и включение их в план для внедрения и разработ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 Комисс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Комисс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деятельности Комисс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4-январь 20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недрение механизмов контроля соблюдения федеральными государственными служащими требований к служебному поведению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результатов проверки достоверности представляемых сведений при поступлении на федеральную государственную гражданскую служб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обеспечению соблюдения федеральными государственными гражданскими служащими требований к служебному поведени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роведения конкурса на замещение вакантной долж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Внедрение механизмов дополнительного внутреннего контроля деятельности федеральных государственных служащий Управления, исполняющих должностные обязанности, в наибольшей мере подверженные риску коррупционных проявле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материалов служебных проверок о фактах нарушения установленных регламентов и нормативов деятель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уровня коррупции при исполнении государственных функций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 анализ мониторинга коррупционных мероприятий в деятельности Управ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ровня коррупции при исполнении государственных функц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ссмотрения уведомлений федеральных государственных служащих о выполнении иной оплачиваемой рабо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ение условий проявления корруп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, поступившей из правоохранительных, налоговых и иных органов по фактам, препятствующим назначению на должности федеральной государственной гражданской службы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ение условий проявления корруп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Информирование о работе Комисс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Управления информации о деятельности Комисс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о случаях нарушения требований к служебному поведению и наличия конфликта интере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Межведомственное взаимодейств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с правоохранительными, налоговыми и иными органами по проведению проверки сведений, представляемых гражданами претендующими на замещение должностей федеральной государственной гражданской службы, а так же федеральными государственными служащи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реагирование на ставшие известными факты коррупционных прояв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12:00Z</dcterms:created>
  <dc:creator>VolkovaIS</dc:creator>
  <dc:description/>
  <cp:keywords/>
  <dc:language>en-US</dc:language>
  <cp:lastModifiedBy>VolkovaIS</cp:lastModifiedBy>
  <dcterms:modified xsi:type="dcterms:W3CDTF">2014-01-14T07:57:00Z</dcterms:modified>
  <cp:revision>3</cp:revision>
  <dc:subject/>
  <dc:title>ПЛАН </dc:title>
</cp:coreProperties>
</file>