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/>
      </w:pPr>
      <w:r>
        <w:rPr>
          <w:b/>
          <w:sz w:val="36"/>
          <w:szCs w:val="36"/>
        </w:rPr>
        <w:t>Заседания Комиссии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облюдению требований к служебному поведению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/>
      </w:pPr>
      <w:r>
        <w:rPr>
          <w:b/>
          <w:sz w:val="36"/>
          <w:szCs w:val="36"/>
        </w:rPr>
        <w:t>федеральных государственных служащих и урегулированию конфликта интересов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я Федерального казначейства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верской области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далее – Комиссия)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both"/>
        <w:rPr>
          <w:sz w:val="28"/>
          <w:szCs w:val="28"/>
        </w:rPr>
      </w:pPr>
      <w:r>
        <w:rPr>
          <w:sz w:val="32"/>
          <w:szCs w:val="32"/>
        </w:rPr>
        <w:t>26 мая 2014 года состоялось заседание комиссии по соблюдению требований к служебному поведению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федеральных государственных служащих и урегулированию конфликта интересов Управления Федерального казначей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верской области </w:t>
      </w:r>
      <w:r>
        <w:rPr>
          <w:sz w:val="32"/>
          <w:szCs w:val="32"/>
        </w:rPr>
        <w:t>(далее – Управление), на котором рассмотрено Поручение руководителя Управления касающееся обеспечения соблюдения  федеральным государственным служащим Управления требований к служебному поведению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 результатам рассмотрения Комиссия вынесла следующие решения: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1. Установить несоблюдение требований к служебному поведению государственным гражданским служащим, предусмотренных статьей 18 Федерального закона от 24 июля 2004 года № 79-ФЗ «О государственной гражданской службе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2.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С учетом служебной характеристики государственного гражданского служащего указать ему на недопустимость нарушения требований к служебному поведению и совершения впредь подобных ситуаций.</w:t>
      </w:r>
    </w:p>
    <w:sectPr>
      <w:headerReference w:type="default" r:id="rId2"/>
      <w:headerReference w:type="first" r:id="rId3"/>
      <w:type w:val="nextPage"/>
      <w:pgSz w:w="11906" w:h="16838"/>
      <w:pgMar w:left="1077" w:right="510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02:00Z</dcterms:created>
  <dc:creator>Dmitri</dc:creator>
  <dc:description/>
  <cp:keywords/>
  <dc:language>en-US</dc:language>
  <cp:lastModifiedBy>User</cp:lastModifiedBy>
  <cp:lastPrinted>2013-11-16T16:05:00Z</cp:lastPrinted>
  <dcterms:modified xsi:type="dcterms:W3CDTF">2014-07-24T10:08:00Z</dcterms:modified>
  <cp:revision>3</cp:revision>
  <dc:subject/>
  <dc:title> </dc:title>
</cp:coreProperties>
</file>