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Заседания Комисси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облюдению требований к служебному поведению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федеральных государственных служащих и урегулированию конфликта интересов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я Федерального казначейства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верской област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далее – Комисс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правление Федерального казначейства по Тверской области (далее – Управление) информирует о том, что 13 февраля  2014 года состоялось заседание комиссии по соблюдению требований к служебному поведению федеральных государственных служащих и урегулированию конфликта интересов (далее – Комиссия), на котором было рассмотрено обращение гражданина Российской Федерации, замещающего в Управлении должность федеральной государственной гражданской службы, включенную в Перечень должностей, утвержденный Указом Президента Российской Федерации от 18.05.2009 № 557, о даче согласия на замещение должности в некоммерческой организаци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 результатам заседания Комиссией решено дать согласие федеральному государственному служащему Управления на замещение должности в некоммерческой организации.</w:t>
      </w:r>
    </w:p>
    <w:sectPr>
      <w:headerReference w:type="default" r:id="rId2"/>
      <w:headerReference w:type="first" r:id="rId3"/>
      <w:type w:val="nextPage"/>
      <w:pgSz w:w="11906" w:h="16838"/>
      <w:pgMar w:left="1191" w:right="62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1:00Z</dcterms:created>
  <dc:creator>Dmitri</dc:creator>
  <dc:description/>
  <cp:keywords/>
  <dc:language>en-US</dc:language>
  <cp:lastModifiedBy>User</cp:lastModifiedBy>
  <cp:lastPrinted>2014-05-24T13:56:00Z</cp:lastPrinted>
  <dcterms:modified xsi:type="dcterms:W3CDTF">2014-07-24T10:41:00Z</dcterms:modified>
  <cp:revision>3</cp:revision>
  <dc:subject/>
  <dc:title> </dc:title>
</cp:coreProperties>
</file>