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ланируемом проведении заседания Коми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федеральных государственных служащих и урегулированию конфликта интерес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 октября 2014 года планируется заседание Комиссии по соблюдению требований к служебному поведению федеральных государственных служащих и урегулированию конфликта интересов Управления Федерального казначейства по Тверской област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Рассмотрение заявления об иной оплачиваемой работе, поступившее от государственного гражданского служащего Управления Федерального казначейства по Тве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списка государственных гражданских служащих Управления Федерального казначейства по Тверской области для проведения проверки их сведений о доходах, об имуществе и обязательствах имущественного характера за 2013 г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15:00Z</dcterms:created>
  <dc:creator>Koryuhina</dc:creator>
  <dc:description/>
  <cp:keywords/>
  <dc:language>en-US</dc:language>
  <cp:lastModifiedBy>Koryuhina</cp:lastModifiedBy>
  <dcterms:modified xsi:type="dcterms:W3CDTF">2014-10-07T08:04:00Z</dcterms:modified>
  <cp:revision>3</cp:revision>
  <dc:subject/>
  <dc:title/>
</cp:coreProperties>
</file>