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/>
      </w:pPr>
      <w:r>
        <w:rPr>
          <w:b/>
          <w:sz w:val="36"/>
          <w:szCs w:val="36"/>
        </w:rPr>
        <w:t>Заседания Комиссии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облюдению требований к служебному поведению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/>
      </w:pPr>
      <w:r>
        <w:rPr>
          <w:b/>
          <w:sz w:val="36"/>
          <w:szCs w:val="36"/>
        </w:rPr>
        <w:t>федеральных государственных служащих и урегулированию конфликта интересов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я Федерального казначейства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верской области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далее – Комиссия)</w:t>
      </w:r>
    </w:p>
    <w:p>
      <w:pPr>
        <w:pStyle w:val="Normal"/>
        <w:tabs>
          <w:tab w:val="clear" w:pos="708"/>
          <w:tab w:val="center" w:pos="5130" w:leader="none"/>
          <w:tab w:val="left" w:pos="843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Управление Федерального казначейства по Тверской области (далее – Управление) информирует о том, что 13 октября 2014 года состоялось заседание комиссии по соблюдению требований к служебному поведению федеральных государственных служащих и урегулированию конфликта интересов (далее – Комиссия), на котором было рассмотрено обращение гражданина Российской Федерации, замещающего в Управлении должность федеральной государственной гражданской службы, включенную в Перечень должностей, утвержденный Указом Президента Российской Федерации от 18.05.2009 № 557, о даче согласия на замещение должности в некоммерческой организаци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 результатам заседания Комиссией решено дать согласие федеральному государственному служащему Управления на замещение должности в некоммерческой организаци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510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07:00Z</dcterms:created>
  <dc:creator>Dmitri</dc:creator>
  <dc:description/>
  <cp:keywords/>
  <dc:language>en-US</dc:language>
  <cp:lastModifiedBy>VolkovaIS</cp:lastModifiedBy>
  <cp:lastPrinted>2013-11-16T16:05:00Z</cp:lastPrinted>
  <dcterms:modified xsi:type="dcterms:W3CDTF">2014-11-28T11:17:00Z</dcterms:modified>
  <cp:revision>3</cp:revision>
  <dc:subject/>
  <dc:title> </dc:title>
</cp:coreProperties>
</file>