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ом 21 июня 2016 г. проведении заседания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июня 2016 г. планируется заседание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го казначейства по Тверской области (далее - Управл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оступившего обращения из Прокуратуры Тверской области о соблюдении требований к служебному поведению государственного гражданского служащ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ринятие решения о наличии, отсутствии конфликта интересов в действиях государственного гражданского служащего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34:00Z</dcterms:created>
  <dc:creator>Koryuhina</dc:creator>
  <dc:description/>
  <cp:keywords/>
  <dc:language>en-US</dc:language>
  <cp:lastModifiedBy>Сенькив Татьяна Олеговна</cp:lastModifiedBy>
  <dcterms:modified xsi:type="dcterms:W3CDTF">2018-12-12T07:41:00Z</dcterms:modified>
  <cp:revision>5</cp:revision>
  <dc:subject/>
  <dc:title>Сведения о планируемом проведении заседания Комиссии</dc:title>
</cp:coreProperties>
</file>