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казом Управления Федераль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азначейства по Тве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___   ____________2016 г. № 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ТЧЕТ ПО ВЫПОЛНЕНИЮ ПЛ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ПРОТИВОДЕЙСТВИЯ КОРРУПЦИИ УПРАВЛЕНИЯ ФЕДЕРАЛЬНОГО КАЗНАЧЕЙСТВА ПО ТВЕ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НА 2016 - 2017 ГОДЫ ЗА </w:t>
      </w:r>
      <w:r>
        <w:rPr>
          <w:b/>
          <w:lang w:val="en-US"/>
        </w:rPr>
        <w:t>I</w:t>
      </w:r>
      <w:r>
        <w:rPr>
          <w:b/>
        </w:rPr>
        <w:t xml:space="preserve"> ПОЛУГОДИЕ 2016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9"/>
        <w:gridCol w:w="3544"/>
        <w:gridCol w:w="1701"/>
        <w:gridCol w:w="2410"/>
        <w:gridCol w:w="3075"/>
        <w:gridCol w:w="165"/>
        <w:gridCol w:w="45"/>
        <w:gridCol w:w="45"/>
        <w:gridCol w:w="165"/>
        <w:gridCol w:w="49"/>
        <w:gridCol w:w="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тветственные 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рок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жидаемый результа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4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14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эффективности механизмов урегулирования конфликта интересов, обеспечение соблюдения федеральными государственны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  <w:tc>
          <w:tcPr>
            <w:tcW w:w="4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беспечение действенного функционирования Комиссии по соблюдению требований к служебному поведению федеральных государственных гражданских служащих Управления Федерального казначейства по Тверской области (далее – Управления) и урегулированию конфликта интересов (далее – Комисс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08" w:hanging="0"/>
              <w:jc w:val="center"/>
              <w:rPr/>
            </w:pPr>
            <w:r>
              <w:rPr/>
              <w:t>Отдел кадров</w:t>
            </w:r>
          </w:p>
          <w:p>
            <w:pPr>
              <w:pStyle w:val="Normal"/>
              <w:autoSpaceDE w:val="false"/>
              <w:ind w:left="-90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иссия по соблюдению требований к служебному поведению федеральных государственных гражданских служащих и урегулированию конфликта интересов. </w:t>
              <w:br/>
            </w:r>
          </w:p>
          <w:p>
            <w:pPr>
              <w:pStyle w:val="Normal"/>
              <w:autoSpaceDE w:val="false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смотрение Комиссией вопросов по соблюдению требований к служебному поведению федеральными государственными гражданскими служащими Управления и урегулировании конфликта интерес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адров Управления обеспечивает работу Комиссии. </w:t>
            </w:r>
          </w:p>
          <w:p>
            <w:pPr>
              <w:pStyle w:val="Normal"/>
              <w:rPr/>
            </w:pPr>
            <w:r>
              <w:rPr/>
              <w:t>В I полугодии 2016 г. отделом кадров подготовлено 18 Заключений о соблюдении гражданином, замещавшим должность государственной службы в Управлении Федерального казначейства по Тверской области, требований статьи 12 Федерального закона  от 25 декабря 2008 г. № 273-ФЗ «О противодействии коррупции».</w:t>
            </w:r>
          </w:p>
          <w:p>
            <w:pPr>
              <w:pStyle w:val="Normal"/>
              <w:rPr/>
            </w:pPr>
            <w:r>
              <w:rPr/>
              <w:t xml:space="preserve">В I полугодии 2016 г. проведено 11 заседаний Комиссии, на которых рассмотрены: </w:t>
            </w:r>
          </w:p>
          <w:p>
            <w:pPr>
              <w:pStyle w:val="Normal"/>
              <w:rPr/>
            </w:pPr>
            <w:r>
              <w:rPr/>
              <w:t>- 18 уведомлений работодателей о заключении трудовых договоров с бывшими гражданскими служащими Управления;</w:t>
            </w:r>
          </w:p>
          <w:p>
            <w:pPr>
              <w:pStyle w:val="Normal"/>
              <w:rPr/>
            </w:pPr>
            <w:r>
              <w:rPr/>
              <w:t>- 8 уведомлений государственных гражданских служащих о даче согласия на выполнение иной оплачиваемой работы.</w:t>
            </w:r>
          </w:p>
          <w:p>
            <w:pPr>
              <w:pStyle w:val="Normal"/>
              <w:rPr/>
            </w:pPr>
            <w:r>
              <w:rPr/>
              <w:t>Информация о заседаниях и вынесенных решениях  Комиссии размещена на официальном Интернет-сайте Управления в разделе «Противодействие коррупции» подраздела «Комиссия по соблюдению требований к служебному поведению и урегулированию конфликта интересов»</w:t>
            </w:r>
          </w:p>
        </w:tc>
        <w:tc>
          <w:tcPr>
            <w:tcW w:w="4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беспечение усиления работы отдела кадров Управления  по профилактике коррупционных и иных правонаруш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0" w:right="-108" w:hanging="0"/>
              <w:jc w:val="center"/>
              <w:outlineLvl w:val="0"/>
              <w:rPr/>
            </w:pPr>
            <w:r>
              <w:rPr/>
              <w:t>Отдел кад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90" w:right="-108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вышение эффективности деятельности Управления по противодействию корруп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 об иной оплачиваемой работе, о трудоустройстве лиц ранее занимавших должности государственной гражданской службе и в случае иных обращений отдел кадров готовит заключение, проводит проверки по заявленным фактам. Отделом кадров проведено 7 проверок достоверности сведений.</w:t>
            </w:r>
          </w:p>
        </w:tc>
        <w:tc>
          <w:tcPr>
            <w:tcW w:w="4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рганизация проведения в порядке, предусмотренном нормативными правовыми актами Российской Федерации, проверок по случаям несоблюдения федеральными государственными гражданскими служащими Управления запретов и неисполнения обязанностей, установленных в целях противодействия коррупции нарушения ограничений, касающихся получения подарков и порядка сдачи подарка, а также применение соответствующих мер юридической ответственности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08" w:hanging="0"/>
              <w:jc w:val="center"/>
              <w:rPr/>
            </w:pPr>
            <w:r>
              <w:rPr/>
              <w:t xml:space="preserve">Отдел кадров. </w:t>
            </w:r>
          </w:p>
          <w:p>
            <w:pPr>
              <w:pStyle w:val="Normal"/>
              <w:autoSpaceDE w:val="false"/>
              <w:ind w:left="-90" w:right="-108" w:hanging="0"/>
              <w:jc w:val="center"/>
              <w:rPr/>
            </w:pPr>
            <w:r>
              <w:rPr/>
              <w:t>Комиссия по соблюдению требований к служебному поведению федеральных государственных гражданских служащих и урегулированию конфликта интере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90" w:right="-108" w:hanging="0"/>
              <w:jc w:val="center"/>
              <w:outlineLvl w:val="0"/>
              <w:rPr/>
            </w:pPr>
            <w:r>
              <w:rPr/>
              <w:t xml:space="preserve">Отдел внутреннего контроля и аудита. </w:t>
            </w:r>
          </w:p>
          <w:p>
            <w:pPr>
              <w:pStyle w:val="Normal"/>
              <w:autoSpaceDE w:val="false"/>
              <w:ind w:left="-90" w:right="-108" w:hanging="0"/>
              <w:jc w:val="center"/>
              <w:rPr/>
            </w:pPr>
            <w:r>
              <w:rPr/>
              <w:t xml:space="preserve">Юридический отде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90" w:right="-108" w:hanging="0"/>
              <w:jc w:val="center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В сроки, установленные законодательством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инимизация и устранение коррупционных рисков при исполнении должностных обязанностей федеральными государственными гражданскими служащими Управл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в получения подарков не зафиксировано.</w:t>
            </w:r>
          </w:p>
        </w:tc>
        <w:tc>
          <w:tcPr>
            <w:tcW w:w="4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существление контроля исполнения федеральными государственными гражданскими служащими Управления обязанности по уведомлению представителя нанимателя о выполнении иной оплачиваемой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08" w:hanging="0"/>
              <w:jc w:val="center"/>
              <w:rPr/>
            </w:pPr>
            <w:r>
              <w:rPr/>
              <w:t xml:space="preserve">Отдел  кадров. </w:t>
            </w:r>
          </w:p>
          <w:p>
            <w:pPr>
              <w:pStyle w:val="Normal"/>
              <w:autoSpaceDE w:val="false"/>
              <w:ind w:left="-90" w:right="-108" w:hanging="0"/>
              <w:jc w:val="center"/>
              <w:rPr/>
            </w:pPr>
            <w:r>
              <w:rPr/>
              <w:t>Комиссия по соблюдению требований к служебному поведению федеральных государственных гражданских служащих и урегулированию конфликта интересов.</w:t>
            </w:r>
          </w:p>
          <w:p>
            <w:pPr>
              <w:pStyle w:val="Normal"/>
              <w:autoSpaceDE w:val="false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облюдение федеральными государственными гражданскими служащими Управления обязанности по уведомлению представителя нанимателя о выполнении иной оплачиваемой работ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 заявлениям проводится анализ, все заявления рассматриваются на Комиссии. В Журнале регистрации уведомлений об иной оплачиваемой работе за I полугодие 2016 г. зарегистрировано 7 уведомлений, которые предоставлены гражданскими служащими Управления до начала выполнения иной работы.</w:t>
            </w:r>
          </w:p>
          <w:p>
            <w:pPr>
              <w:pStyle w:val="Normal"/>
              <w:rPr/>
            </w:pPr>
            <w:r>
              <w:rPr/>
              <w:t>На проведенном семинаре в I полугодии 2016 г. акцентировалась необходимость своевременности уведомления руководителя Управления о выполнении гражданским служащим иной оплачиваемой работы</w:t>
            </w:r>
          </w:p>
        </w:tc>
        <w:tc>
          <w:tcPr>
            <w:tcW w:w="4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рганизация систематического проведения Управлением оценок коррупционных рисков, возникающих при реализации им своих функций, и внесение уточнений в перечень должностей федеральной государственной гражданской службы, замещение которых связано с коррупционными риск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0" w:right="-108" w:hanging="0"/>
              <w:jc w:val="center"/>
              <w:outlineLvl w:val="0"/>
              <w:rPr/>
            </w:pPr>
            <w:r>
              <w:rPr/>
              <w:t>Отдел кад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90" w:right="-108" w:hanging="0"/>
              <w:jc w:val="center"/>
              <w:outlineLvl w:val="0"/>
              <w:rPr/>
            </w:pPr>
            <w:r>
              <w:rPr/>
              <w:t>Юридический отд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90" w:right="-108" w:hanging="0"/>
              <w:jc w:val="center"/>
              <w:outlineLvl w:val="0"/>
              <w:rPr/>
            </w:pPr>
            <w:r>
              <w:rPr/>
              <w:t xml:space="preserve">Отдел внутреннего контроля и ауди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(по графику проведения провер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инимизация и устранение коррупционных рисков при исполнении должностных обязанностей федеральными государственными гражданскими служащими Управл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твержденным графиком проверок отделом внутреннего контроля и аудита проведены проверки в отделах УФК по Тверской области с целью установления соответствия деятельности  по исполнению государственных функций и полномочий, по обеспечению их текущей деятельности требованиям законодательства Российской Федерации, нормативных правовых актов Российской Федерации и принятых управленческих решений в установленной сфере деятельности:</w:t>
            </w:r>
          </w:p>
          <w:p>
            <w:pPr>
              <w:pStyle w:val="Normal"/>
              <w:rPr/>
            </w:pPr>
            <w:r>
              <w:rPr/>
              <w:t>В 2016 году - 27 проверки;</w:t>
            </w:r>
          </w:p>
        </w:tc>
        <w:tc>
          <w:tcPr>
            <w:tcW w:w="4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роведение  работы по выявлению случаев возникновения конфликта интересов, одной из сторон которого являются лица, замещающие должности федеральной государственной гражданской службы категории «руководители», и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0" w:right="-108" w:hanging="0"/>
              <w:jc w:val="center"/>
              <w:outlineLvl w:val="0"/>
              <w:rPr/>
            </w:pPr>
            <w:r>
              <w:rPr/>
              <w:t xml:space="preserve">Отдел кадр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90" w:right="-108" w:hanging="0"/>
              <w:jc w:val="center"/>
              <w:outlineLvl w:val="0"/>
              <w:rPr/>
            </w:pPr>
            <w:r>
              <w:rPr/>
              <w:t xml:space="preserve">Отдел внутреннего контроля и аудит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90" w:right="-108" w:hanging="0"/>
              <w:jc w:val="center"/>
              <w:outlineLvl w:val="0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90" w:right="-108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 (по плану проведения провер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ыявление случаев возникновения конфликта интересов, одной из сторон которого являются лица, замещающие должности федеральной государственной гражданской службы категории «руководители». Принят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в не зафиксировано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существление комплекса организационных, разъяснительных и иных мер по соблюдению федеральными государственными гражданскими служащими ограничений, запретов и исполнения обязанностей, установленных законодательством Российской Федерации в целях противодействия коррупции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дел кадров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Формирование нетерпимого отношения федеральных государственных гражданских служащих к склонению их к совершению коррупционных правонарушений и несоблюдению ограничений и запретов, установленных законодательством Российской Федерации о государственной гражданской служб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формирования нетерпимого отношения гражданских служащих к склонению их к совершению коррупционных правонарушений и несоблюдению ограничений и запретов, установленных законодательством Российской Федерации о государственной гражданской службе в I полугодии 2016 г. проведены следующие мероприятия:</w:t>
            </w:r>
          </w:p>
          <w:p>
            <w:pPr>
              <w:pStyle w:val="Normal"/>
              <w:rPr/>
            </w:pPr>
            <w:r>
              <w:rPr/>
              <w:t>1. Рассылка «Методических рекомендаций по вопросам представления сведений о доходах, расходах, имуществе и обязательствах имущественного характера в 2016 году (за отчетный 2015 года)».</w:t>
            </w:r>
          </w:p>
          <w:p>
            <w:pPr>
              <w:pStyle w:val="Normal"/>
              <w:rPr/>
            </w:pPr>
            <w:r>
              <w:rPr/>
              <w:t xml:space="preserve">2. Ответственными лицами проведены консультации по правильному заполнению формы Справок о доходах, расходах, об имуществе и обязательствах имущественного характера. </w:t>
            </w:r>
          </w:p>
          <w:p>
            <w:pPr>
              <w:pStyle w:val="Normal"/>
              <w:rPr/>
            </w:pPr>
            <w:r>
              <w:rPr/>
              <w:t>3. Рассылка  «Основных ошибок по заполнению справок о доходах, расходах»</w:t>
            </w:r>
          </w:p>
          <w:p>
            <w:pPr>
              <w:pStyle w:val="Normal"/>
              <w:rPr/>
            </w:pPr>
            <w:r>
              <w:rPr/>
              <w:t>4. Обновленная информации размещена в подразделе «Противодействие коррупции» интернет-сайта Управления, на стендах в холле для ознакомления гражданских служащих с действующим законодательством в области противодействия коррупции.</w:t>
            </w:r>
          </w:p>
          <w:p>
            <w:pPr>
              <w:pStyle w:val="Normal"/>
              <w:rPr/>
            </w:pPr>
            <w:r>
              <w:rPr/>
              <w:t>5. Проведен семинар-тренинг «Работа отдела кадров по противодействию коррупции в Управлении. Соблюдение «Кодекса Этики». Изменение в законодательстве в сфере противодействия коррупции».</w:t>
            </w:r>
          </w:p>
          <w:p>
            <w:pPr>
              <w:pStyle w:val="Normal"/>
              <w:rPr/>
            </w:pPr>
            <w:r>
              <w:rPr/>
              <w:t>6.Проведено анкетирование по вопросам противодействия коррупции среди сотрудников Управлени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1.8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рганизация доведения до лиц, замещающих должности федеральной государственной службы в Управлении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 с утратой доверия, о  порядке проверки сведений, представляемых федеральными государственными гражданскими служащими Управления в соответствии с законодательством Российской Федерации о противодействии  коррупции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дел кадров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вышение эффективности деятельности Управления по противодействию коррупции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вышения эффективности деятельности Управления по противодействию коррупции в подразделе «Противодействие коррупции» интернет-сайта Управления и на интерактивном информационном стенде в холле Управления в подразделе «противодействия коррупции» размещены документы, которые поддерживаются в актуальном состоянии. В I полугодии 2016 г. проведен обучающий семинар по теме «Работа отдела кадров по противодействию коррупции в Управлении. Соблюдение «Кодекса Этики». Изменение в законодательстве в сфере противодействия коррупции»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беспечение прохождения повышения квалификации федеральными государственными гражданскими служащими Управления, в должностные обязанности которых входит участие в противодействии корруп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дел кадров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еспечение действенного функционирования федеральных государственных гражданских служащих Управления, в должностные обязанности которых входит участие в противодействии коррупции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в  2017 году</w:t>
            </w:r>
          </w:p>
        </w:tc>
      </w:tr>
      <w:tr>
        <w:trPr>
          <w:trHeight w:val="2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беспечение своевременного внесения в локальные акты Управления в сфере противодействия коррупции изменений, в целях их приведения в соответствии с нормативными правовыми актами вышестоящих органов государственной в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 xml:space="preserve">Юридический отдел.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дел кадров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риведение локальных актов Управления в сфере противодействия коррупции в соответствии с нормативными правовыми актами вышестоящих органов государственной власти.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ся по мере поступления изменений.</w:t>
            </w:r>
          </w:p>
          <w:p>
            <w:pPr>
              <w:pStyle w:val="Normal"/>
              <w:rPr/>
            </w:pPr>
            <w:r>
              <w:rPr/>
              <w:t>Утвержден приказ Управления от 31.05.2016 № 315 «Об утверждении Плана противодействия коррупции Управления Федерального казначейства по Тверской области на 2016 - 2017 годы»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Выявление и систематизация причин и условий проявления коррупции в Управлении Федерального казначей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 Тверской области, мониторинг коррупционных рисков и их устранение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 Управлен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Отдел кадров </w:t>
            </w:r>
          </w:p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Комиссия по соблюдению требований к служебному поведению федеральных государственных гражданских служащих и урегулированию конфликта интересов.</w:t>
            </w:r>
          </w:p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овместное оперативное реагирование на коррупционные правонарушения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авоохранительными органами осуществляется в случае выявления коррупционных и иных правонарушений.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недрение в деятельность Управления инновационных технологий государственного управления и администр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Отдел кадров.</w:t>
            </w:r>
          </w:p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Помощник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 мере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еспечение прозрачности управленческих процессов в деятельности Управл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6 году впервые применено Специальное Программное Обеспечение  Справка БК+ для заполнения сведений о доходах, расходах.</w:t>
            </w:r>
          </w:p>
          <w:p>
            <w:pPr>
              <w:pStyle w:val="Normal"/>
              <w:rPr/>
            </w:pPr>
            <w:r>
              <w:rPr/>
              <w:t>Инновационными технологиями государственного управления и администрирования в целях обеспечения прозрачности управленческих процессов в деятельности Управления является организация электронных торгов при проведении закупок для государственных нужд. За I полугодие 2016 г. проведено 7 аукционов в электронной форме</w:t>
            </w:r>
          </w:p>
        </w:tc>
        <w:tc>
          <w:tcPr>
            <w:tcW w:w="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беспечение действенного функционирования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Административный отдел.</w:t>
            </w:r>
          </w:p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Отдел информационных систем</w:t>
            </w:r>
          </w:p>
          <w:p>
            <w:pPr>
              <w:pStyle w:val="Normal"/>
              <w:autoSpaceDE w:val="false"/>
              <w:ind w:left="-107" w:right="-10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вышение эффективности учета и контроля исполнения документов в Управл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правлении обеспечено действенное функционирование единой системы документооборота. В соответствии с Инструкцией по делопроизводству в  территориальных органах Федерального казначейства, утвержденной приказом Федерального казначейства от 27 мая 2011 г. № 206, делопроизводство             ведется при помощи прикладного программного обеспечения автоматизированной системы делопроизводства «LanDocs», позволяющей осуществлять ведение учета и контроля исполнения документов</w:t>
            </w:r>
          </w:p>
        </w:tc>
        <w:tc>
          <w:tcPr>
            <w:tcW w:w="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овершенствование условий,  процедур и механизмов государственных закуп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Администраторы закупок.</w:t>
            </w:r>
          </w:p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Контрактная служб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еспечение прозрачности и эффективного использования условий, процедур и механизмов государственных закупок, проводимых Управление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ы государственных закупок в Управлении в I полугодии 2016 г. осуществлялись в соответствии с требованиями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ониторинг и выявление коррупционных рисков, в том числе причин и условий коррупции, в деятельности Управления по размещению государственных  заказов и устранение выявленных коррупционных рис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Юридический отдел.</w:t>
            </w:r>
          </w:p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Администраторы закупок.</w:t>
            </w:r>
          </w:p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Контрактная служб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Совершенствование деятельности Управления по размещению государственных заказов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существлении закупок администраторами расходов Управления и Контрактной службой Управления осуществляется постоянный мониторинг коррупционных рисков. Коррупционные риски за I полугодие 2016 г. не выявлены</w:t>
            </w:r>
          </w:p>
        </w:tc>
        <w:tc>
          <w:tcPr>
            <w:tcW w:w="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существление проверок в ходе проведения контрольных мероприятий в Управлении, в том числе по вопросам организации работы по профилактике коррупционных и иных правонарушений и кадровой р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Отдел внутреннего контроля и ауди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 постоянной основе (по графику проведения провер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ыявление случаев несоблюдения государственными гражданскими служащими запретов и ограничений, связанных с государственной гражданской службой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твержденным графиком проверок отделом внутреннего контроля и аудита проведены проверки в отделах УФК по Тверской области с целью установления соответствия деятельности  по исполнению государственных функций и полномочий, по обеспечению их текущей деятельности требованиям законодательства Российской Федерации, нормативных правовых актов Российской Федерации и принятых управленческих решений в установленной сфере деятельности:</w:t>
            </w:r>
          </w:p>
          <w:p>
            <w:pPr>
              <w:pStyle w:val="Normal"/>
              <w:rPr/>
            </w:pPr>
            <w:r>
              <w:rPr/>
              <w:t>В 2016 году - 27 проверки;</w:t>
            </w:r>
          </w:p>
        </w:tc>
        <w:tc>
          <w:tcPr>
            <w:tcW w:w="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истематизация и доведение до структурных подразделений Управления перечня основных нарушений, выявленных в ходе проведения внутреннего контроля и аудита и оценки эффективности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Отдел внутреннего контроля и ауди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инимизирование коррупционных рисков при исполнении должностных обязанностей федеральными государственными гражданскими служащими Управления.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нарушений доведен 18.03.2016 №5708, 13.07.2016 №11816</w:t>
            </w:r>
          </w:p>
        </w:tc>
        <w:tc>
          <w:tcPr>
            <w:tcW w:w="2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Управления Федерального казначейства по Тверской области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Управления Федерального казначейства по Тверской области</w:t>
            </w:r>
          </w:p>
        </w:tc>
        <w:tc>
          <w:tcPr>
            <w:tcW w:w="2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размещения на официальном Интернет-сайте Управления информации об антикоррупционной деятельности, создание и ведение специализированного  раздела, посвященного вопросам противодействия корруп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jc w:val="center"/>
              <w:rPr/>
            </w:pPr>
            <w:r>
              <w:rPr/>
              <w:t>Отдел кадров.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/>
            </w:pPr>
            <w:r>
              <w:rPr/>
              <w:t>Отдел информационных систем.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еспечение доступа населения и институтов гражданского общества к информации об антикоррупционной деятельности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ребованиями к размещению и наполнению подразделов, посвященных вопросам противодействия коррупции официальных сайтов федеральных государственных органов (приказ Минтруда России от 7 октября 2013 г. № 530н) на Интернет - сайте Управления подраздела «Противодействия коррупции» в I полугодии 2016 г. размещены:</w:t>
            </w:r>
          </w:p>
          <w:p>
            <w:pPr>
              <w:pStyle w:val="Normal"/>
              <w:rPr/>
            </w:pPr>
            <w:r>
              <w:rPr/>
              <w:t xml:space="preserve">- информация о планируемых заседаниях Комиссии и вынесенных решениях  Комиссии; </w:t>
            </w:r>
          </w:p>
          <w:p>
            <w:pPr>
              <w:pStyle w:val="Normal"/>
              <w:rPr/>
            </w:pPr>
            <w:r>
              <w:rPr/>
              <w:t>- приказ Управления от 31.05.2016 № 315 «Об утверждении Плана противодействия коррупции Управления Федерального казначейства по Тверской области на 2016 - 2017 годы»;</w:t>
            </w:r>
          </w:p>
          <w:p>
            <w:pPr>
              <w:pStyle w:val="Normal"/>
              <w:rPr/>
            </w:pPr>
            <w:r>
              <w:rPr/>
              <w:t xml:space="preserve">- сведения о доходах, расходах, об имуществе и обязательствах имущественного характера на интернет-сайте Управления за 2015 год </w:t>
            </w:r>
          </w:p>
          <w:p>
            <w:pPr>
              <w:pStyle w:val="Normal"/>
              <w:rPr/>
            </w:pPr>
            <w:r>
              <w:rPr/>
              <w:t>Информация в подразделе «Противодействия коррупции» постоянно поддерживается в актуальном состоянии</w:t>
            </w:r>
          </w:p>
        </w:tc>
        <w:tc>
          <w:tcPr>
            <w:tcW w:w="2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jc w:val="both"/>
              <w:rPr/>
            </w:pPr>
            <w:r>
              <w:rPr/>
              <w:t>Обеспечение  возможности оперативного представления гражданами и организациями информации о фактах коррупции в Управлении или нарушениях требований к служебному поведению федеральных государственных гражданских служащих Управления посредством:</w:t>
            </w:r>
          </w:p>
          <w:p>
            <w:pPr>
              <w:pStyle w:val="Normal"/>
              <w:autoSpaceDE w:val="false"/>
              <w:ind w:left="-108" w:firstLine="108"/>
              <w:jc w:val="both"/>
              <w:rPr/>
            </w:pPr>
            <w:r>
              <w:rPr/>
              <w:t>- «телефона доверия» по вопросам противодействия коррупции;</w:t>
            </w:r>
          </w:p>
          <w:p>
            <w:pPr>
              <w:pStyle w:val="Normal"/>
              <w:autoSpaceDE w:val="false"/>
              <w:ind w:left="-108" w:firstLine="108"/>
              <w:jc w:val="both"/>
              <w:rPr>
                <w:sz w:val="10"/>
                <w:szCs w:val="10"/>
              </w:rPr>
            </w:pPr>
            <w:r>
              <w:rPr/>
              <w:t xml:space="preserve">- приема электронных сообщений на официальный Интернет-сайт Управления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jc w:val="center"/>
              <w:rPr/>
            </w:pPr>
            <w:r>
              <w:rPr/>
              <w:t>Отдел кадров.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/>
            </w:pPr>
            <w:r>
              <w:rPr/>
              <w:t>Административный отдел.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вышение эффективности деятельности Управления по противодействию коррупции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«противодействие коррупции» на интернет-сайте Управления размещена информация о «телефоне доверия» Федерального казначейства, адреса для отправки почтовых сообщений в Управление, контактные номера телефонов, образцы форм для заполнения гражданами и организациями.</w:t>
            </w:r>
          </w:p>
          <w:p>
            <w:pPr>
              <w:pStyle w:val="Normal"/>
              <w:rPr/>
            </w:pPr>
            <w:r>
              <w:rPr/>
              <w:t xml:space="preserve">Для повышения эффективности деятельности Управления по противодействию коррупции подраздел «Обратная связь для сообщений о фактах коррупции» содержит гиперссылку для осуществления доступа к подразделу «Обращения граждан», где размещены: порядок рассмотрения обращений граждан, способы для граждан и юридических лиц беспрепятственно направлять свои обращения в Управление, в том числе в электронном ви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jc w:val="both"/>
              <w:rPr/>
            </w:pPr>
            <w:r>
              <w:rPr/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jc w:val="center"/>
              <w:rPr/>
            </w:pPr>
            <w:r>
              <w:rPr/>
              <w:t xml:space="preserve">Отдел кадров 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реже 1 раза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0"/>
                <w:szCs w:val="10"/>
              </w:rPr>
            </w:pPr>
            <w:r>
              <w:rPr/>
              <w:t>Повышение результативности и эффективности деятельности Управления по противодействию коррупции, с учетом результатов обобщения практики рассмотрения полученных в различных формах обращений граждан и организаций по фактам проявления коррупции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</w:t>
            </w:r>
            <w:r>
              <w:rPr>
                <w:lang w:val="en-US"/>
              </w:rPr>
              <w:t>I</w:t>
            </w:r>
            <w:r>
              <w:rPr/>
              <w:t xml:space="preserve"> полугодии 2016 поступило 1 обращения гражданина в электронной форме. Заявителю дан ответ в установленные законодательством сроки.</w:t>
            </w:r>
          </w:p>
        </w:tc>
        <w:tc>
          <w:tcPr>
            <w:tcW w:w="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3.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jc w:val="both"/>
              <w:rPr/>
            </w:pPr>
            <w:r>
              <w:rPr/>
              <w:t>Обеспечение эффективного взаимодействия Управлени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jc w:val="center"/>
              <w:rPr/>
            </w:pPr>
            <w:r>
              <w:rPr/>
              <w:t xml:space="preserve">Отдел кадров 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Конструктивное взаимодействие Управления с институтами гражданского общества по вопросам антикоррупционной деятельности, в том числе с общественными объединениям, уставной задачей которых является участие в противодействии коррупции, направленное на укрепление  доверия граждан и институтов гражданского общества к деятельности 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Общероссийского профессионального союза казначеев России в Управлении является постоянным членом Комиссии Управления Федерального казначейства по Тверской области по соблюдению требований к служебному поведению гражданских служащих и урегулированию конфликта интересов и аттестационной комиссии в Управлении</w:t>
            </w:r>
          </w:p>
        </w:tc>
        <w:tc>
          <w:tcPr>
            <w:tcW w:w="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ероприятия Управления Федерального казначейства по Тверской области, направленные на противодействие коррупции с учетом специфики деятельности Управления Федерального казначейства по Тверской области</w:t>
            </w:r>
          </w:p>
        </w:tc>
        <w:tc>
          <w:tcPr>
            <w:tcW w:w="35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4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jc w:val="both"/>
              <w:rPr/>
            </w:pPr>
            <w:r>
              <w:rPr/>
              <w:t>Проведение совещаний с начальниками отделов Управления по вопросам организации исполнения положений законодательства Российской Федерации по противодействию корруп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0" w:hanging="0"/>
              <w:jc w:val="center"/>
              <w:rPr/>
            </w:pPr>
            <w:r>
              <w:rPr/>
              <w:t xml:space="preserve">Отдел кадров </w:t>
            </w:r>
          </w:p>
          <w:p>
            <w:pPr>
              <w:pStyle w:val="Normal"/>
              <w:autoSpaceDE w:val="false"/>
              <w:ind w:left="-104" w:right="-11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 соответствии с графиком проведения совещ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еспечение взаимодействия  кадровой службы с начальниками отделов по поросам организации исполнения положений законодательства Российской Федерации по противодействию коррупции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</w:t>
            </w:r>
            <w:r>
              <w:rPr/>
              <w:t xml:space="preserve"> полугодии проводился семинар-тренинг на тему: «Изменение в законодательстве в сфере противодействия коррупции»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jc w:val="both"/>
              <w:rPr/>
            </w:pPr>
            <w:r>
              <w:rPr/>
              <w:t>Мероприятия по выполнению Управлением относящихся к его компетенции отдельных поручений, предусмотренных положениями Указа Президента Российской Федерации от 1 апреля 2016 г. №147 «О Национальном плане противодействия коррупции на 2016-2017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0" w:hanging="0"/>
              <w:jc w:val="center"/>
              <w:rPr/>
            </w:pPr>
            <w:r>
              <w:rPr/>
              <w:t>Отделы Управления в соответствии с их компетенцией</w:t>
            </w:r>
          </w:p>
          <w:p>
            <w:pPr>
              <w:pStyle w:val="Normal"/>
              <w:autoSpaceDE w:val="false"/>
              <w:ind w:left="-104" w:right="-11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 соответствии со сроками, определяемыми поручениями вышестоящих органов государственной в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Исключением причин и факторов, способствующих коррупционным проявлениям.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Запроса ФК от 12.10.2016 №11791 Руководитель Управления был письменно ознакомлен с Порядком уведомления представителя нанимателя федеральными государственными гражданскими служащими Минфина РФ и назначенными на должность и освобожденными от  должности Минфином РФ руководителями территориальных органов федеральных служб, находящихся в  ведении  Минфина РФ, о возникновении личной заинтересованность при исполнении должностных обязанностей, которая приводит или может привести к конфликту интересов.(исх. УФК  от 13.10.2016 №36-1521/3287.</w:t>
            </w:r>
          </w:p>
          <w:p>
            <w:pPr>
              <w:pStyle w:val="Normal"/>
              <w:rPr/>
            </w:pPr>
            <w:r>
              <w:rPr/>
              <w:t>В соответствии с письмом ФК от 19.10.2016 г. №12026 все государственные гражданские служащие ознакомлены под роспись с запретом дарить и получать подарки, а также размещать фотографии с корпоративных мероприятий в социальных сетях.(Служебная записка от 21.10.2016 №1526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11:00Z</dcterms:created>
  <dc:creator>Данилова_СВ</dc:creator>
  <dc:description/>
  <cp:keywords/>
  <dc:language>en-US</dc:language>
  <cp:lastModifiedBy>Волкова Ирина Сергеевна</cp:lastModifiedBy>
  <cp:lastPrinted>2016-10-24T09:10:00Z</cp:lastPrinted>
  <dcterms:modified xsi:type="dcterms:W3CDTF">2016-10-24T08:22:00Z</dcterms:modified>
  <cp:revision>3</cp:revision>
  <dc:subject/>
  <dc:title>Утвержден</dc:title>
</cp:coreProperties>
</file>