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ланируемом 01 августа 2016 г. проведении заседания Комис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поведению федеральных государственных служащих и урегулированию конфликта интерес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Тве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1.08.2016 г. планируется заседание Комиссии по соблюдению требований к служебному поведению федеральных государственных служащих и урегулированию конфликта интересов Управления Федерального казначейства по Тверской области (далее - Управл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ение </w:t>
      </w:r>
      <w:r>
        <w:rPr>
          <w:bCs/>
          <w:sz w:val="28"/>
          <w:szCs w:val="28"/>
        </w:rPr>
        <w:t>уведомлений о трудоустройстве 3 граждан, замещавших ранее должности государственной гражданской службы в Управлении.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19:00Z</dcterms:created>
  <dc:creator>Koryuhina</dc:creator>
  <dc:description/>
  <cp:keywords/>
  <dc:language>en-US</dc:language>
  <cp:lastModifiedBy>Сенькив Татьяна Олеговна</cp:lastModifiedBy>
  <dcterms:modified xsi:type="dcterms:W3CDTF">2018-12-12T07:41:00Z</dcterms:modified>
  <cp:revision>5</cp:revision>
  <dc:subject/>
  <dc:title>Сведения о планируемом проведении заседания Комиссии</dc:title>
</cp:coreProperties>
</file>