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ланируемом 14 октября 2016 г. проведении заседания Коми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федеральных государственных служащих и урегулированию конфликта интере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0.2016 г. планируется заседание Комиссии по соблюдению требований к служебному поведению федеральных государственных служащих и урегулированию конфликта интересов Управления Федерального казначейства по Тве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отрение поступившего уведомления о трудоустройстве 3 граждан, замещавших ранее должности государственной гражданской службы в  Управлен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отрение вопроса о выполнении Плана по противодействию коррупции на 2016-2017 гг. за I квартал 2016 год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19:00Z</dcterms:created>
  <dc:creator>Koryuhina</dc:creator>
  <dc:description/>
  <cp:keywords/>
  <dc:language>en-US</dc:language>
  <cp:lastModifiedBy>Сенькив Татьяна Олеговна</cp:lastModifiedBy>
  <dcterms:modified xsi:type="dcterms:W3CDTF">2018-12-12T07:42:00Z</dcterms:modified>
  <cp:revision>5</cp:revision>
  <dc:subject/>
  <dc:title>Сведения о планируемом проведении заседания Комиссии</dc:title>
</cp:coreProperties>
</file>